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Happened One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moments in the history of the road movie genre occur when there are upheavals or dislocation in society.  America has a strong history of people hitting the road and travelling.  The first European settlers arrived mainly to escape persecution (religious, social etc…) on arrival in the US they found an abundance of unsettled land, ready for exploration and settling, so they hit the road.  This has continued over the years, many emigrants have left their countries over the years in hope of settling in the ‘Land of the Free.’</w:t>
      </w:r>
    </w:p>
    <w:p>
      <w:pPr>
        <w:pStyle w:val="Normal"/>
        <w:rPr>
          <w:rFonts w:ascii="Arial" w:hAnsi="Arial" w:cs="Arial"/>
        </w:rPr>
      </w:pPr>
      <w:r>
        <w:rPr>
          <w:rFonts w:cs="Arial" w:ascii="Arial" w:hAnsi="Arial"/>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1:12:00Z</dcterms:created>
  <dc:creator>Ministry of Education</dc:creator>
  <dc:description/>
  <dc:language>en-US</dc:language>
  <cp:lastModifiedBy>Ministry of Education</cp:lastModifiedBy>
  <dcterms:modified xsi:type="dcterms:W3CDTF">2007-04-29T01:19:00Z</dcterms:modified>
  <cp:revision>1</cp:revision>
  <dc:subject/>
  <dc:title>It Happened One Night</dc:title>
</cp:coreProperties>
</file>